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31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>
                <w:rFonts w:cs="Calibri"/>
              </w:rPr>
              <w:t>PRIPRAV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BOJ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LUSTRACIJ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MOTIV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vizualni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LIKOVN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primijenjeno oblikovanje − dizaj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slikovn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tempe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>NAČINI RADA: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Calibri"/>
                <w:b/>
                <w:i/>
                <w:color w:val="FF0000"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nakon promatranja; prema zamišljanj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, u stvaralačkom procesu i izražavanju korist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likovni jezi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iskustvo usmjerenog opažanj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doživljaj temeljen na osjećajima, iskustvu, mislima i informacij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2.  Učenik primjećuje osobitosti likovnih materijala i postupaka te ih primjenjuje pri likovnom izražavanju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opisuje i uspoređuje likovne ili vizualne radove prema kriterijima: osobnog doživljaja, likovnog jezika, likovnih materijala, tehnika i/ili vizualnih medija, prikaza teme ili motiva te originalnosti i uloženog truda. Učenik prepoznaje poticaj i način na koji je izražen u likovnom ili vizualnom radu. Učenik prepoznaje osobno zadovoljstvo u stvaralačkom proces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C.1.2. </w:t>
            </w:r>
            <w:r>
              <w:rPr>
                <w:rFonts w:cs="Calibri"/>
                <w:color w:val="1D191A"/>
                <w:sz w:val="20"/>
                <w:szCs w:val="20"/>
              </w:rPr>
              <w:t>Učenik povezuje neki od aspekata umjetničkog djela (likovni, vizualni i tematski sadržaj) s iskustvom iz svakodnevnog života i svoje okoline. Učenik prepoznaje njemu bliske sadržaje kao produkt likovnog i vizualnog izražavanja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>razgovor, usmeno izlaganje, analitičko promatr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specifične likovne metode: </w:t>
            </w:r>
            <w:r>
              <w:rPr>
                <w:rFonts w:cs="Calibri"/>
                <w:color w:val="000000"/>
                <w:sz w:val="20"/>
                <w:szCs w:val="20"/>
              </w:rPr>
              <w:t>rad s tekstom, variranje, građe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; individualn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 xml:space="preserve">slikovnice, bajka braće </w:t>
            </w:r>
            <w:r>
              <w:rPr>
                <w:rFonts w:cs="Calibri"/>
                <w:lang w:val="en-US" w:eastAsia="en-US"/>
              </w:rPr>
              <w:t>Grimm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</w:rPr>
              <w:t>Kristalna kugla</w:t>
            </w:r>
            <w:r>
              <w:rPr>
                <w:rFonts w:cs="Calibri"/>
              </w:rPr>
              <w:t>, ploča, kred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 xml:space="preserve">Hrvatski jezik (lektira braće </w:t>
            </w:r>
            <w:r>
              <w:rPr>
                <w:rFonts w:cs="Calibri"/>
                <w:lang w:val="en-US" w:eastAsia="en-US"/>
              </w:rPr>
              <w:t>Grimm</w:t>
            </w:r>
            <w:r>
              <w:rPr>
                <w:rFonts w:cs="Calibri"/>
              </w:rPr>
              <w:t>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obni i socijalni razvoj; Zdravlje; Učiti kako učit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96"/>
        <w:gridCol w:w="5532"/>
      </w:tblGrid>
      <w:tr>
        <w:trPr>
          <w:trHeight w:val="233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SLIKOVNIC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lustracij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lustrator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UČENIČKI RADOV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295400" cy="717550"/>
                  <wp:effectExtent l="0" t="0" r="0" b="0"/>
                  <wp:docPr id="1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163955" cy="824865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rethodna priprava  ∕ </w:t>
            </w:r>
          </w:p>
        </w:tc>
      </w:tr>
      <w:tr>
        <w:trPr>
          <w:trHeight w:val="14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A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Učenici pripremaju radna mjesta. Pripremaju papir, tempere, kist i čašicu s vodom. 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Ukratko usmeno ponavljamo rad likovno-tehničkim sredstvom temperama te osnovne i izvedene boje. 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ndividualni, 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MOTIV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Učenici sjede u formaciji polukruga. Pokazujemo im nekoliko različitih slikovnica. Listamo ih, a učenici pažljivo promatraju. </w:t>
            </w:r>
            <w:r>
              <w:rPr>
                <w:rFonts w:cs="Calibri"/>
                <w:i/>
                <w:lang w:val="en-US" w:eastAsia="en-US"/>
              </w:rPr>
              <w:t>Što primjećujete, čega ima više: slike ili teksta?</w:t>
            </w:r>
            <w:r>
              <w:rPr>
                <w:rFonts w:cs="Calibri"/>
                <w:lang w:val="en-US" w:eastAsia="en-US"/>
              </w:rPr>
              <w:t xml:space="preserve"> Pojašnjavamo pojam slikovnice (vrsta knjige u kojoj ima više slike nego teksta, namijenjena je djeci). Osoba koja slika sliku za slikovnicu naziva se ilustrator, a prikazana slika ili crtež ilustracija. Zatim učenici samostalno listaju i pregledavaju ilustracije u slikovnicama. Vraćaju se na radna mjesta.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i/>
                <w:i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Čitamo bajku braće Grimm </w:t>
            </w:r>
            <w:r>
              <w:rPr>
                <w:rFonts w:cs="Calibri"/>
                <w:i/>
                <w:lang w:val="en-US" w:eastAsia="en-US"/>
              </w:rPr>
              <w:t>Kristalna kugla</w:t>
            </w:r>
            <w:r>
              <w:rPr>
                <w:rFonts w:cs="Calibri"/>
                <w:lang w:val="en-US" w:eastAsia="en-US"/>
              </w:rPr>
              <w:t xml:space="preserve">. 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Nakon čitanja ostavljamo nekoliko trenutaka da učenici usustave doživljaj. Ukratko ju analiziramo: </w:t>
            </w:r>
            <w:r>
              <w:rPr>
                <w:rFonts w:cs="Calibri"/>
                <w:i/>
                <w:lang w:val="en-US" w:eastAsia="en-US"/>
              </w:rPr>
              <w:t xml:space="preserve">Tko su likovi u bajci? Kakvi su: koji su dobri, a koji loši? Koliko je sinova imala čarobnica? Što je napravila? U što je pretvorila sinove? Tko je izbavio princezu? Kako bajka završava? Što vam se najviše svidjelo?... </w:t>
            </w:r>
            <w:r>
              <w:rPr>
                <w:rFonts w:cs="Calibri"/>
                <w:lang w:val="en-US" w:eastAsia="en-US"/>
              </w:rPr>
              <w:t>Ne pokazujemo ilustracije.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Dijelimo učenicima papiriće s tekstom ispisanim iz bajke. Svaki učenik dobiva drukčiji tekst. 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/>
                <w:i/>
                <w:lang w:val="en-US" w:eastAsia="en-US"/>
              </w:rPr>
              <w:t xml:space="preserve">KOMPETENCIJE: komunikacija na materinskom jeziku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B.1.4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, individualn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Najavljujemo zadatak: </w:t>
            </w:r>
            <w:r>
              <w:rPr>
                <w:rFonts w:cs="Calibri"/>
                <w:i/>
                <w:lang w:val="en-US" w:eastAsia="en-US"/>
              </w:rPr>
              <w:t>Vaš je zadatak, bojama po izboru, temperama nalikati ilustraciju teksta kojeg ste dobili onako kako ga vi zamišljate. Tko će</w:t>
            </w:r>
            <w:r>
              <w:rPr>
                <w:rFonts w:cs="Calibri"/>
                <w:lang w:val="en-US" w:eastAsia="en-US"/>
              </w:rPr>
              <w:t xml:space="preserve"> ponoviti zadatak?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</w:t>
            </w:r>
          </w:p>
        </w:tc>
      </w:tr>
      <w:tr>
        <w:trPr>
          <w:trHeight w:val="2039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−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>Učenici samostalno rade uz nadgledanje. Pritom ne interveniramo pretjerano u dječji rad jer je odraz mašte i zamišljanja. Pomažemo samo ukoliko vidimo da neki učenik ima poteškoća s čitanjem. Hrabrimo ih i potičemo na rad.</w:t>
            </w:r>
            <w:r>
              <w:rPr>
                <w:rFonts w:cs="Calibri"/>
                <w:i/>
                <w:lang w:val="en-US" w:eastAsia="en-US"/>
              </w:rPr>
              <w:t xml:space="preserve"> Možeš li još nešto dodati? Što si još pročitao? Kako bi to prikazao?....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/>
                <w:b/>
                <w:i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rFonts w:cs="Calibri"/>
                <w:i/>
                <w:iCs/>
                <w:lang w:val="en-US" w:eastAsia="en-US"/>
              </w:rPr>
              <w:t>KOMPETENCIJE: inicijativnost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cs="Calibri"/>
                <w:b/>
                <w:i/>
                <w:iCs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3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ANALIZA I VREDNOVANJE UČENIČKIH RADOV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Postavljamo sve učeničke radove na ploču i ponavljamo zadatak. Slažemo ih slijedom radnje u bajci. Učenici ih pažljivo promatraju i uočavaju jesu li svi prikazali zadatak. Ističemo radove koji su posebno uspješni i maštoviti. Analiziramo po čemu su ovi radovi uspješni te ima li neuspješnih radova i zašto. Pritom na svakom radu ističemo što je dobro. </w:t>
            </w:r>
          </w:p>
          <w:p>
            <w:pPr>
              <w:pStyle w:val="Tekst01"/>
              <w:rPr/>
            </w:pPr>
            <w:r>
              <w:rPr>
                <w:rFonts w:cs="Calibri"/>
                <w:lang w:val="en-US" w:eastAsia="en-US"/>
              </w:rPr>
              <w:t xml:space="preserve">Na likovne radove možemo zalijepiti tekst i uvezati ih. To može biti prva razredna slikovnica. </w:t>
            </w:r>
          </w:p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,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B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tabs>
        <w:tab w:val="clear" w:pos="720"/>
        <w:tab w:val="left" w:pos="283" w:leader="none"/>
      </w:tabs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4:36:00Z</dcterms:created>
  <dc:creator>diz04</dc:creator>
  <dc:description/>
  <cp:keywords/>
  <dc:language>en-US</dc:language>
  <cp:lastModifiedBy>Maja Jelić-Kolar</cp:lastModifiedBy>
  <dcterms:modified xsi:type="dcterms:W3CDTF">2019-08-01T08:47:00Z</dcterms:modified>
  <cp:revision>42</cp:revision>
  <dc:subject/>
  <dc:title>osnovna škola: </dc:title>
</cp:coreProperties>
</file>